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63" w:dyaOrig="1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15pt;height:78.3pt" filled="f" o:ole="">
            <v:imagedata r:id="rId3" o:title=""/>
          </v:shape>
          <o:OLEObject Type="Embed" ProgID="" ShapeID="ole_rId2" DrawAspect="Content" ObjectID="_10632695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  <w:u w:val="none"/>
        </w:rPr>
      </w:pPr>
      <w:r>
        <w:rPr>
          <w:rFonts w:cs="Times New Roman" w:ascii="Times New Roman" w:hAnsi="Times New Roman"/>
          <w:sz w:val="32"/>
          <w:u w:val="none"/>
        </w:rPr>
        <w:t>PROGRAM DZIAŁANIA NA ROK 20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owarzyszenia Rozwoju i Współpracy Regionalnej „Olza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Cieszyni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 xml:space="preserve">Cele działalności Stowarzyszenia Rozwoju i Współpracy Regionalnej ‘Olza’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i/>
          <w:iCs/>
          <w:szCs w:val="22"/>
        </w:rPr>
        <w:t>partnera umowy o współpracy regionalnej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pacing w:val="-3"/>
        </w:rPr>
        <w:t xml:space="preserve">Celem Stowarzyszenia jest </w:t>
      </w:r>
      <w:r>
        <w:rPr>
          <w:b/>
          <w:bCs/>
          <w:spacing w:val="-3"/>
        </w:rPr>
        <w:t>wspieranie rozwoju lokalnego i regionalnego</w:t>
      </w:r>
      <w:r>
        <w:rPr>
          <w:spacing w:val="-3"/>
        </w:rPr>
        <w:t xml:space="preserve"> na terenach gmin  i powiatów członkowski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Statut Stowarzyszenia Rozwoju i Współpracy Regionalnej ‘Olza’ określa, że będzie ono realizować swoje cele m.in. przez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oszukiwanie nowych możliwości rozwoju gospodarczego i zatrudnienia mieszkańców, poprzez działania zmierzające do poprawy infrastruktury technicznej, i inicjatywy służące przyciągnięciu inwestor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upowszechnianie korzystnego wizerunku regionu z naciskiem na jego korzystne położenie i inne walory sprzyjające ekonomicznemu rozwojow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2"/>
        </w:rPr>
        <w:t>działania mające na celu poprawę stanu środowiska natural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ziałalność edukacyjną mającą na celu wymianę informacji, wiedzy i doświadczeń dotyczących rozwoju lokalnego i regional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/>
      </w:pPr>
      <w:r>
        <w:rPr/>
        <w:t xml:space="preserve">działalność kulturalną i sportową dla popularyzacji wartości budujących tożsamość </w:t>
      </w:r>
      <w:r>
        <w:rPr>
          <w:spacing w:val="-3"/>
        </w:rPr>
        <w:t>regionalną mieszkańców.</w:t>
      </w:r>
    </w:p>
    <w:p>
      <w:pPr>
        <w:pStyle w:val="Normal"/>
        <w:jc w:val="both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Cele działalności Euroregionu ‘Śląsk Cieszyński - T</w:t>
      </w:r>
      <w:r>
        <w:rPr>
          <w:rFonts w:eastAsia="Arial" w:cs="Arial" w:ascii="Arial" w:hAnsi="Arial"/>
          <w:b/>
          <w:bCs/>
          <w:i/>
          <w:iCs/>
        </w:rPr>
        <w:t>eš</w:t>
      </w:r>
      <w:r>
        <w:rPr>
          <w:b/>
          <w:bCs/>
          <w:i/>
          <w:iCs/>
        </w:rPr>
        <w:t>insk</w:t>
      </w:r>
      <w:r>
        <w:rPr>
          <w:rFonts w:eastAsia="Arial" w:cs="Arial" w:ascii="Arial" w:hAnsi="Arial"/>
          <w:b/>
          <w:bCs/>
          <w:i/>
          <w:iCs/>
        </w:rPr>
        <w:t>é</w:t>
      </w:r>
      <w:r>
        <w:rPr>
          <w:b/>
          <w:bCs/>
          <w:i/>
          <w:iCs/>
        </w:rPr>
        <w:t xml:space="preserve"> Slezsko’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Euroregion </w:t>
      </w:r>
      <w:r>
        <w:rPr>
          <w:b/>
          <w:bCs/>
        </w:rPr>
        <w:t>wspiera rozwój w obszarach przygranicznych</w:t>
      </w:r>
      <w:r>
        <w:rPr/>
        <w:t>, a zwłaszcza w takich dziedzinach j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ymiana doświadczeń i informacji dot. rozwoju regio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ymiana doświadczeń i informacji dotyczących rynku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przy planowaniu przestrzen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iązywanie wspólnych problemów w dziedzinie transportu, komunikacji i łączności oraz bezpieczeństwa obywat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iązywanie wspólnych problemów dotyczących ekologii i środowiska natural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przy zapobieganiu i likwidacji następstw klęsk żywioł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w dziedzinie gospodarczej i handl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ój turystyki, ruchu podróżnych łącznie z dalszym usprawnieniem                                                      ruchu gra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Akcje wspierające rozwój kultury, oświaty i sportu, zwłaszcza wymiana informacji dotyczących t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ymiana kulturalna i opieka nad wspólnym dziedzictwem kul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zajemna współpraca służb ratowniczych i górskich na terenie Euroregi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między szkołami i młodzieżą na terenie Euroregionu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iera w ramach swoich możliwości interesy miast i gmin, stowarzyszeń, organizacji i osób fizycznych, które odpowiadają celom rozwojowym 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omaga na poziomie regionalnym wszystkie te działania, które prowadzą do przystąpienia Rzeczpospolitej Polskiej i Republiki Czeskiej do Unii Europ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iera zawieranie międzynarodowych umów, prowadzących do współpracy transgraniczn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Propozycja realizowanych,  wspieranych, inicjowanych projektów rozwojowy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ordynowanie pomocy ze środków pozabudżetowych dla członków Stowarzyszenia, w tym pomocy zagranicznej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icjowanie, realizowanie i koordynowanie współpracy polsko-czeskiej współpracy transgranicznej w ramach Euroregionu ‘Śląsk Cieszyński’, w tym wspólnych projektów rozwojowych (w ramach Phare CBC: Funduszu Małych Projektów Euroregionalnych) w szczególności po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pieranie, realizację i inicjowanie projektów rozwojowych finansowanych z funduszy pomocowych i zewnętrznych źródeł finansowania: 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 xml:space="preserve">Kontynuacja i rozwój polsko-czeskiego </w:t>
      </w:r>
      <w:r>
        <w:rPr>
          <w:b/>
          <w:bCs/>
        </w:rPr>
        <w:t>projektu informacyjnego INFOREG 2000</w:t>
      </w:r>
      <w:r>
        <w:rPr/>
        <w:t>, w tym aktywizacja Agencji Informacji Przygranicznej oraz jej Punktu Informacyjnego,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 xml:space="preserve">Kontynuacja i rozwój </w:t>
      </w:r>
      <w:r>
        <w:rPr>
          <w:b/>
          <w:bCs/>
        </w:rPr>
        <w:t>projektu Euroregionalnego Centrum Informacji Europejskiej</w:t>
      </w:r>
      <w:r>
        <w:rPr/>
        <w:t>, w tym aktywizacja ECIE oraz jego Punktu Informacyjnego,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>Na podstawie uchwalonych</w:t>
      </w:r>
      <w:r>
        <w:rPr>
          <w:b/>
          <w:bCs/>
        </w:rPr>
        <w:t xml:space="preserve"> priorytetów przez Euroregion Śląsk Cieszyński – Těšínské Slezsko </w:t>
      </w:r>
      <w:r>
        <w:rPr/>
        <w:t>zainicjować powstawanie wspólnych (zwierciadlanych) projektów na obszarze Euroregion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acowanie wspólnego modelowego studium przekraczania granic państwowych po wstąpieniu obu państw do Unii Europejskiej w oparciu o standardy Unii Europejskiej. (Określenie perspektyw tych działań – ustalenie kroków jakie należy podjąć, obciążenia finansowe itp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acowanie wspólnej strategii rozwoju turystyki na pograniczu czesko-polsko-słowackim do roku 201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zerzenie projektu „Inforeg 2000” o projekt – Info-Biznes, którego zadaniem będzie gromadzenie, wymiana i rozpowszechnianie informacji ekonomiczno-handlowych służących rozwojowi aktywności gospodarcze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alizacja projektu targów (wystaw) małych i średnich przedsiębiorstw na polsko-czeskim pogranicz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cja zapisów </w:t>
      </w:r>
      <w:r>
        <w:rPr>
          <w:i/>
        </w:rPr>
        <w:t xml:space="preserve">Studium rozwoju pogranicza polsko-czeskiego </w:t>
      </w:r>
      <w:r>
        <w:rPr/>
        <w:t>- poprzez lobbing oraz pozyskiwanie zewnętrznych źródeł finansowania - w zakresie: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>przebudowy dróg E 462 (RCz) i E 75 (Pl.) wiodących przez terytorium Euroregionu „Śląsk Cieszyński”,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>poprawy infrastruktury przygranicz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pieranie inicjatyw zmierzających do modernizacji dróg dojazdowych do przejść granicznych w Jasnowicach, Lesznej Górnej oraz Marklowica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ejmowanie działań w zakresie ochrony środowiska: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>monitoring zanieczyszczeń z przygranicznych zakładów przemysłowych (m.in. huty w Trzyńcu),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>zmniejszanie niskiej emisji poprzez działania proedukacyjne,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/>
        <w:t>wspieranie dążeń do stworzenia systemu wczesnego ostrzegania (zanieczyszczenia powietrza, zagrożenia powodziowe),</w:t>
      </w:r>
    </w:p>
    <w:p>
      <w:pPr>
        <w:pStyle w:val="Normal"/>
        <w:numPr>
          <w:ilvl w:val="0"/>
          <w:numId w:val="9"/>
        </w:numPr>
        <w:rPr/>
      </w:pPr>
      <w:r>
        <w:rPr/>
        <w:t>Wspieranie działań i inicjatyw w zakresie gospodarki wodno-ściekowej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czestnictwo i organizacja promocyjnych </w:t>
      </w:r>
      <w:r>
        <w:rPr>
          <w:b/>
          <w:bCs/>
        </w:rPr>
        <w:t>prezentacji euroregionalnych na imprezach targowo-wystawienniczych</w:t>
      </w:r>
      <w:r>
        <w:rPr/>
        <w:t xml:space="preserve"> (Katowice – GLOB, Poznań – Tour Salon, Brno – Regiontour, Praga – Holiday World, Żylina – ExpoTour Slovakia) oraz działalność promocyjna, w tym wydawnicza i informacyjna na temat Euroregionu ‘Śląsk Cieszyński’ oraz realizacja pozostałych turystycznych i inwestycyjnych imprez targowo-wystawienniczych (m.in. targi turystyczne w Warszawie (wiosna, jesień), w Gdańsku oraz w Poznaniu (Investcity)</w:t>
      </w:r>
    </w:p>
    <w:p>
      <w:pPr>
        <w:pStyle w:val="Tekstpodstawowy3"/>
        <w:numPr>
          <w:ilvl w:val="0"/>
          <w:numId w:val="9"/>
        </w:numPr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Wspieranie działalności i współpraca z istniejącymi samorządami gospodarczymi.</w:t>
      </w:r>
    </w:p>
    <w:p>
      <w:pPr>
        <w:pStyle w:val="Tekstpodstawowy3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b/>
          <w:bCs/>
        </w:rPr>
        <w:t>Realizacja projektu ‘Modernizacja dróg dojazdowych do przejść granicznych w rejonie Cieszyna’</w:t>
      </w:r>
      <w:r>
        <w:rPr>
          <w:rFonts w:cs="Times New Roman" w:ascii="Times New Roman" w:hAnsi="Times New Roman"/>
        </w:rPr>
        <w:t xml:space="preserve"> finansowanego ze środków pomocowych Phare CBC PL/CZ 2000 oraz środków własnych samorządów terytorialnych.</w:t>
      </w:r>
    </w:p>
    <w:p>
      <w:pPr>
        <w:pStyle w:val="Tekstpodstawowy3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b/>
          <w:bCs/>
        </w:rPr>
        <w:t>Realizacja i zarządzanie Wspólnym Funduszem Małych Projektów</w:t>
      </w:r>
      <w:r>
        <w:rPr>
          <w:rFonts w:cs="Times New Roman" w:ascii="Times New Roman" w:hAnsi="Times New Roman"/>
        </w:rPr>
        <w:t xml:space="preserve"> utworzonym w celu zachęcania do wspólnych </w:t>
      </w:r>
      <w:r>
        <w:rPr>
          <w:rFonts w:cs="Times New Roman" w:ascii="Times New Roman" w:hAnsi="Times New Roman"/>
          <w:color w:val="000000"/>
        </w:rPr>
        <w:t xml:space="preserve">ponadgranicznych </w:t>
      </w:r>
      <w:r>
        <w:rPr>
          <w:rFonts w:cs="Times New Roman" w:ascii="Times New Roman" w:hAnsi="Times New Roman"/>
        </w:rPr>
        <w:t>działań lokalnych realizowanych przez osoby i podmioty z regionów przygranicznych oraz wspierania umiejętności określenia, rozwoju i realizacji takich działań, pod kierunkiem i nadzorem Czeskiej i Polskiej Władzy Wdrażającej, w obrębie czesko-polskiego pogranicza. Zapewnia on dofinansowanie małych projektów typu „ludzie dla ludzi” w następujących dziedzinach: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Wymiana kulturaln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Demokracja lokaln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Zasoby ludzkie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Studia nad planowaniem przestrzennym i rozwojem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Rozwój gospodarczy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Ochrona środowisk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Turystyka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u w:val="none"/>
        </w:rPr>
      </w:pPr>
      <w:r>
        <w:rPr>
          <w:rFonts w:cs="Times New Roman" w:ascii="Times New Roman" w:hAnsi="Times New Roman"/>
          <w:b w:val="false"/>
          <w:bCs w:val="false"/>
          <w:sz w:val="32"/>
          <w:u w:val="none"/>
        </w:rPr>
      </w:r>
    </w:p>
    <w:p>
      <w:pPr>
        <w:pStyle w:val="Normal"/>
        <w:rPr>
          <w:rFonts w:ascii="Times New Roman" w:hAnsi="Times New Roman" w:cs="Times New Roman"/>
          <w:sz w:val="32"/>
          <w:u w:val="none"/>
        </w:rPr>
      </w:pPr>
      <w:r>
        <w:rPr>
          <w:rFonts w:cs="Times New Roman"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bCs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  <w:i/>
      <w:sz w:val="24"/>
      <w:u w:val="non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Times New Roman"/>
    </w:rPr>
  </w:style>
  <w:style w:type="character" w:styleId="WW8NumSt47z0">
    <w:name w:val="WW8NumSt47z0"/>
    <w:qFormat/>
    <w:rPr>
      <w:rFonts w:ascii="Symbol" w:hAnsi="Symbol" w:cs="Times New Roman"/>
      <w:b/>
      <w:i/>
      <w:sz w:val="20"/>
      <w:szCs w:val="20"/>
      <w:u w:val="none"/>
    </w:rPr>
  </w:style>
  <w:style w:type="character" w:styleId="WW8NumSt70z0">
    <w:name w:val="WW8NumSt70z0"/>
    <w:qFormat/>
    <w:rPr>
      <w:rFonts w:ascii="Symbol" w:hAnsi="Symbol" w:cs="Times New Roman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9:22:00Z</dcterms:created>
  <dc:creator>K</dc:creator>
  <dc:description/>
  <dc:language>en-US</dc:language>
  <cp:lastModifiedBy>K</cp:lastModifiedBy>
  <cp:lastPrinted>2001-04-17T12:03:00Z</cp:lastPrinted>
  <dcterms:modified xsi:type="dcterms:W3CDTF">2001-06-11T19:25:00Z</dcterms:modified>
  <cp:revision>6</cp:revision>
  <dc:subject/>
  <dc:title> </dc:title>
</cp:coreProperties>
</file>